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de agosto de 2016  Zapopan, Guadalajara (Méxic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Alex Mauricio Jimén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ta Biodiversidad Neotropic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bdó, Choc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emitimos el manuscrito titulado «</w:t>
        <w:softHyphen/>
        <w:softHyphen/>
        <w:softHyphen/>
        <w:softHyphen/>
        <w:softHyphen/>
        <w:softHyphen/>
        <w:softHyphen/>
        <w:t xml:space="preserve">Algunos aspectos biológicos y pesqueros de </w:t>
      </w:r>
      <w:r>
        <w:rPr>
          <w:rFonts w:cs="Times New Roman" w:ascii="Times New Roman" w:hAnsi="Times New Roman"/>
          <w:i/>
          <w:sz w:val="24"/>
          <w:szCs w:val="24"/>
        </w:rPr>
        <w:t>Caquetaia kraussi</w:t>
      </w:r>
      <w:r>
        <w:rPr>
          <w:rFonts w:cs="Times New Roman" w:ascii="Times New Roman" w:hAnsi="Times New Roman"/>
          <w:sz w:val="24"/>
          <w:szCs w:val="24"/>
        </w:rPr>
        <w:t xml:space="preserve"> (Steindachner, 1878) en la cuenca media y baja del río Atrato,  Chocó» para someterlo a arbitraje y posible publicación en 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STA BIODIVERSIDAD NEOTROPICAL, en la sección ZOOLOGIA. Los autores, abajo firmantes, declara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es un trabajo origin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no ha sido remitido simultáneamente a otra publicació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no ha sido publicado en otro medi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todos los autores han contribuido intelectualmente en su elaboració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todos los autores han leído y aprobado la versión final del manuscrito remiti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e en caso de ser publicado, se transfieren los derechos de autor al editor, sin cuyo permiso expreso no podrá reproducir ninguno de los materiales publicados en el mism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el artículo es aprobado para publicación, a través de este documento, la REVISTA BIODIVERSIDAD NEOTROPICAL asume los derechos exclusivos para editar, publicar, reproducir, distribuir copias, preparar trabajos derivados en papel, electrónicos o multimedia e incluir el artículo en índices nacionales e internacionales o bases de dato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entamente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a Sofía Rivas Lara                                             Hosmer Duvan Gomez Vane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. 26.257.651                                                       CC. 10774403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9626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e962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226</Words>
  <Characters>1247</Characters>
  <CharactersWithSpaces>1471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7:22:00Z</dcterms:created>
  <dc:creator>Arthuro M. López</dc:creator>
  <dc:description/>
  <dc:language>en-US</dc:language>
  <cp:lastModifiedBy>Arthuro M. López</cp:lastModifiedBy>
  <dcterms:modified xsi:type="dcterms:W3CDTF">2016-08-07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